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годовому отче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отерапии и реабилитации за 2015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потенциал ФТО и Ф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890"/>
        <w:gridCol w:w="1948"/>
        <w:gridCol w:w="1539"/>
        <w:gridCol w:w="1466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таж рабо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по специа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ее усов-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терапев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ЛФ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отерапев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сест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ис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 ЛФ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ы ЛФ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ая база ФТО и  ФК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ФТО и ФК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816"/>
        <w:gridCol w:w="291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ы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лечение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олечение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лечение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галяторий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золь, аэроион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язелечение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лечение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отерапия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 ЛФ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ный кабин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ИТ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тотерапия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оматерапия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для реабилитации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 терапии, релаксаци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ФТО и ФК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991"/>
        <w:gridCol w:w="2688"/>
        <w:gridCol w:w="23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ппара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чее, нерабочее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з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день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оказываемого лечения в ФТО и ФК.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аботы в сравнении за 3 года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.</w:t>
            </w:r>
          </w:p>
        </w:tc>
      </w:tr>
      <w:tr>
        <w:trPr>
          <w:trHeight w:val="97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вши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его: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пуще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вной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дурные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оцедур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б-го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ече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охват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ечение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 (50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(25-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Ф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щений 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терапевт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ием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ффективность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чения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перем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9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новых методик и технологий, оформление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изаторских предложений, печатные стат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ие нового обору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расширение сервисных (платных)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задачи. Модернизация службы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1.2015г.                                              Главный внештатный физиотерапевт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Федулов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04:00Z</dcterms:created>
  <dc:creator>Оля</dc:creator>
  <dc:description/>
  <cp:keywords/>
  <dc:language>en-US</dc:language>
  <cp:lastModifiedBy>Admin</cp:lastModifiedBy>
  <dcterms:modified xsi:type="dcterms:W3CDTF">2015-11-30T01:09:00Z</dcterms:modified>
  <cp:revision>4</cp:revision>
  <dc:subject/>
  <dc:title>Пояснительная записка к годовому отчету</dc:title>
</cp:coreProperties>
</file>